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96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354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199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286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022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969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199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032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771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584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373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586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554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751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252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912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258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