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1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771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190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742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17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60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56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68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78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05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66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1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7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59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