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39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11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431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368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64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014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515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128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274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931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4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32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787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523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56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