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802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94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799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468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452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7252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762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594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032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068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335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044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576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