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512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852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929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781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778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529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40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783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043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402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350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339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019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855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378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121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135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