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197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974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051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715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805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46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476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783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896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298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062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939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970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