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85333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67148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543517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565460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775573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46000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89170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71926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