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211740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18206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241985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