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450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141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366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651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