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1763837469"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2043605182"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764826763"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