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0907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88883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89530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98164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28937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04310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262323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