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640294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0915039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9177847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2262922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1206493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728521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