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2645519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5716506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0087043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