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84619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9208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46799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50425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58946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