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2218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9429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02458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69308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84211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0369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322231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30369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74196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90034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27772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75927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0232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18418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24518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76622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35666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10329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22117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44519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51214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10318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