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100280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302881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447551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500973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5207129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7004282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8643945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599976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4282390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217585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8052280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1282807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0683814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8662416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1218289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0956466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23000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7083985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88550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7681052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6492058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9984851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2298499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1478582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5474601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