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 (anachroni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is restriction has been removed, rende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essentially obsolete.  The only advantage of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over named macros is that the former do not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pace as vile's commands.  This attribute can be advantag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reating macros recalled solely via key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completeness sake, it should be mentioned that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located from a fixed pool (default is 40 macros).  Thi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ol can be increased via the following configuratio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with-exec-macros=N    specify count of 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ow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</w:t>
        <w:tab/>
        <w:t>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hena      -&gt; xvile built with Athena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es      -&gt; editor uses curses termin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cale      -&gt; editor uses system's LC_CTYP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tif       -&gt; xvile built with Motif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xtaw      -&gt; xvile built with Athena widgets (NeXt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shell     -&gt; shell 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 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penlook    -&gt; xvile built with OpenLook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    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 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         -&gt; xvile built with Athena widgets (Xa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xaw3d       -&gt; xvile built with Athena widgets (Xaw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path</w:t>
        <w:tab/>
        <w:t>editor's copy of the $VILE_FINDPATH environment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read/write).  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more details, refer to that section of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 entitled "Working in a project hierarch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nd-cmd</w:t>
        <w:tab/>
        <w:t>[READ ONLY] last shell command spaw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pture command's builtin "find"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vailable on win32 and unix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-hook</w:t>
        <w:tab/>
        <w:t>name of the hook to run when attempting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ajormode for the current buffer. 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ined, vile uses the prefixes and suffixe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-file      The name of the menu file (e.g. .vile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is derived from the configure script), "do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-separator separates levels of directory names in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this is '/',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mpt         The string ": ", used in command-lin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Unix, this corresponds to $SHELL, while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S/2 and related systems use $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-format</w:t>
        <w:tab/>
        <w:t>The format for the window title (X11, win32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this variable is not set, the title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 and the current buffer, separated by a dash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%{$progname} - %{$cbuf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e swap-title mode to control the ord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ings.  If $title-format is set, swap-tit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ffect.  See "Mode line customization" in the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ith-prefix</w:t>
        <w:tab/>
        <w:t>[READ ONLY] String which is set by "~with"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.  If no prefix was set, this return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  The default is "xterm", bu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et by the environment variable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$XSHELLFLAGS environment variable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time  "N"</w:t>
        <w:tab/>
        <w:tab/>
        <w:t xml:space="preserve">    The modification time of the file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ime</w:t>
        <w:tab/>
        <w:tab/>
        <w:t xml:space="preserve">   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eq    "N1" "N2"</w:t>
        <w:tab/>
        <w:t xml:space="preserve">    Is "N1" numerically not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</w:t>
        <w:tab/>
        <w:t xml:space="preserve">    "N1" "N2"</w:t>
        <w:tab/>
        <w:t xml:space="preserve">    (same as &amp;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q    "N1" "N2"</w:t>
        <w:tab/>
        <w:t xml:space="preserve">    Is "N1" numerically not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than "N1" "N2" 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t</w:t>
        <w:tab/>
        <w:t xml:space="preserve">    "N1" "N2"</w:t>
        <w:tab/>
        <w:t xml:space="preserve">    (same as &amp;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q    "N1" "N2"</w:t>
        <w:tab/>
        <w:t xml:space="preserve">    Is "N1" numerically not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eq   "S1" "S2"</w:t>
        <w:tab/>
        <w:t xml:space="preserve">    Is "S1" lexically not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q   "S1" "S2"       Is "S1" lexically not greater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than "S1" "S2"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t    "S1" "S2"       (same as &amp;slesstha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neq   "S1" "S2"       Is "S1" lexically not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         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          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token "T" "D" "S"     Is token "T" in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efault "MODENAME"     Retrieves initial/default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iven mode or stat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passwd  "S"</w:t>
        <w:tab/>
        <w:t xml:space="preserve">    Present "S" to the user and retur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sponse.  Each typed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choed as '*'.  The respon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callable via the editor'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ate "F" "T"</w:t>
        <w:tab/>
        <w:t xml:space="preserve">    If strftime() is found, format the time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ing the "F" format.  Otherwis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time() to format the time. 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s (see &amp;ftime and &amp;s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anslate  "F" "T" "S" Translate from "F" to "T"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Rather than suppress all screen updates, you may suppress an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written as the command 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 [1]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and the state variables shown with show-variable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etting certain variables, such as the cursor posi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or ~quiet to suppress display update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1] Subject to the limitations described above for "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".  Namely, "global values of the editor mod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sible to the expression evaluat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bound to a specific key, use "describe-key"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propos, describe-key, and show-commands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89 2003/05/05 21:56:12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