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3.4   edited Dec 1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editor that can loa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