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1183047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6605342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0716116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5562024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