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2551531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9876445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202777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1232021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3371436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1892617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2278756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435456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