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the CJK package with Wadalab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Japanese under Unix-like operating systems using web2c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oes not need to have resident Japan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n-Tak Leung &lt;htl10@cam.ac.uk&gt;, September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ovember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by Werner Lemberg, March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wnload the CJK packag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Verify your dvips program is more recent than 5.72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download a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wnload the Wadalab postscript fonts and the wftodm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the fonts 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tch the wftodm.c program, compile, and ru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alab 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script makefont to convert the files into PFB and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a. Update [tex-installation-directory]/texmf/dvips/psfont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pdate your ~/.dvipsrc .  Use the updmap scrip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. Alternatively, create a config.wadal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. For pdfTeX, update pdftex.m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pdate config.gsftopk if you use xdvi (which uses gsft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iles are essential and must be in your $TEXINPUT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.enc         CJK.sty         CJKnum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ulem.sty     ruby.sty        standard.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chr    standard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JIS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.cap         JIS.cpx         JISdnp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2song.fd      EUC-JP.bdg      EUC-J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C-JP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ven if you don't use c42song.fd it should be here to avoid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error message if a font shape is miss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EUC-JP files support real EUC-JP with single shif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X 021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r mor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goth.fd      Gothic       (JIS X 0208; Level 1,2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aru.fd      M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aru.fd      Maru         (JIS X 0212; Level 3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"wadalab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ep CJK/examples/JIS.tex for testing.  The rest of the CJ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ssential for this setup.  Usage is documented in CJK/examples/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ading CJK/doc/CJK.doc and CJK/doc/ruby.doc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"dvips -v" to find out the version; if it is less than 5.7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-font downloading is not supported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dvips (or dvipsk, which is easier to install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dviware/dvips{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CTAN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there, you can also take the t1utils (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5) fr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fonts/utilities/t1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st recent distributions like teTeX, fpTeX, or MikTeX have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adalab PS fonts are available from the origi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pl.t.u-tokyo.ac.jp/Fo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sym.7.tar.Z          (symbols + Greek letters,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incho-0-12.8.tar.Z  (Level 1,2 Kanji JIS X 02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gothic-0-13.5.tar.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0-8.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aru-0-8.4.tar.Z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aru-1-8.tar.Z       (Level 3 Kanji, JIS X 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1-8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/wftodm.c               (conversion program, c.f. step 4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ont archives in a temporary directory;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alled "wadalab-sym", "wadalab-mincho-0-1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.6, mincho-0-12.6 and other older versions of these files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ast digit), and patch files are usually available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font packages, in CTA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/ghostscript/3rdparty/fonts/kanj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older and newer versions are impro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DO NOT read the misleading "readme.ghostscript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anies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patch file archive does not contain patches to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 "wftodm.c" with the following, to enable partial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&lt; DN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wftodm-orig2.c      Tue Sep 23 22:45:3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wftodm.c    Tue Aug 25 13:13:09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9,14 +209,1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UnderlineThickness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end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Name /%s def\n",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DmEncoding [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/Encoding 256 arra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0 1 255 {1 index exch /.notdef put} f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=0;i&lt;16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j=0;j&lt;16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fprintf(ofp," /c%02X"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utc('\n',o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printf(ofp,"dup %d /c%02X put\n",i*16+j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Encoding DmEncoding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PaintType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Type 1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Matrix [.001 0 0 .001 0 -0.16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i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-o wftodm wftod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g wadalab-sym/jis*.ps wadalab-gothic-0-13/goth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m wadalab-sym/jis*.ps wadalab-mincho-0-12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 wadalab-sym/jis*.ps wadalab-mincho-0-8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 wadalab-sym/jis*.ps wadalab-maru-0-8/maru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2 wadalab-mincho-1-8/min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2 wadalab-maru-1-8/maru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 order of the PS files on the command line doesn't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get a whole set of {dg,dm,mc,mr}j[*].{afm,pfa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, with [*]={greek,keisen,roma,russian,sy}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ym-dir, and [*]={hira,kata,ka-kz} from the Kanji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c2,mr2}j[*].{afm,pfa} with [*]={ka-kw} are JIS X 0212 level 3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wftodm.c has been updated in Oct 97; previous vers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level 3 Kanji fonts are generated in a DNP-lik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  A single level 3 Kanji character can be most easi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char[JIS2]{&lt;first-byte&gt;}{&lt;second-byte&gt;}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at you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fontenc{JIS2}{d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encfamily{JIS2}{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amble of your document to activate dnp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JIS2 encoding in font shape `xxx' (whic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ru' or `m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you use Emacs or Mule together with cjk-enc.el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K package), JIS X 0212 characters can be displayed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utomatically converted into appropriate CJ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`makefont' script.  It first normalizes the font matrix (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fonts work with pdfTeX), then it calls afm2tfm on each of the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run t1disasm/t1asm (which are part of t1utils)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 files to convert to pfb files which are much smaller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*.tfm and the *.pfb files into your $TEXINPUTS/$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 and delete the rest; or if you want to install as roo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fm and *.pfb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Wadalab/{pfb,tfm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othic-0-13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1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12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1-8/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wo symbolic links "[tex-dir]/texmf/fonts/{tfm,pfb}/Wada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{tfm,pfb} directories. A call to "texhash" (or "MakeTeXls-R"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ktexlsr") is necessary after installing as root for web2c resp. 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. Append "wadalab.map" to [tex-dir]/texmf/dvips/config/psfont.map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root users, create a ~/.dvipsrc file with th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/my-home/where_I_want_it/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dd this line to your ~/.dvipsrc if it already exists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VIPSFONTS to the location of *.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eX users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wadalab.map into the $TEXMF/dvips/conf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dd wadalab.map to the `extra_modules' variable in the `upd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nd call it.  This will regenerate ps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Another solution is to just copy wadalab.map to $TEXMF/dvips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reating a file `config.wadalab', contain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+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same directory) you can use the `-P wadalab' swi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[This step is option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"wadalab.map" to [tex-dir]/texmf/dvips/config/pdftex.ma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fTeX can use the Wadalab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make xdvi display the Kanji by automatically converting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K fonts using gsftopk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+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`config.gsftopk' (or create it if it doesn't exis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`$TEXMF/dvips/gsftop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dit CJK/examples/JIS.tex, replacing \begin{CJK*}{JIS}{song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dnp]{JIS}{xxx}; `xxx' can be `min' (for mincho), `goth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c), or `maru'.  To see the mincho-0-8 font (which is in `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series{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JK environment.  gothic-0-13 is defined as `bx'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; all fonts use the poor-man's bold mechanism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P wadalab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modified psfonts.map.  The `-j' switch activa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stage running ghostview on JIS.ps should display it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JIS.ps to a postscript printer or run ghostscript for non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as you wish; and there you have your first printe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 Lemberg &lt;wl@gnu.org&gt; for creating CJK and comments to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ua Redstone &lt;redstone@cs.washington.edu&gt; for contribution to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following variables: $TEXFORMATS, $TEXINPUTS, $TEX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PS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mments to LEUNG Hin-Tak &lt;htl10@cam.ac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NP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