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WAUTH - RPC-based shadow passwor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shadow passwords is to keep the user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on the (encrypted) passwords. This is a seriou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S environment, because in the absence of strong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DES or Kerberos, the password server can do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sender is actually who he or she claim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would be to verify that the user is using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This would indicate (under UNIX at least) that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root privilege. However, the problem with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urity of the password system comes to depend 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not obtain a privileged socket by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applications and kernels have demonstrat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very stro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tries to demonstrate that there is a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ive away the encrypted passwo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underlying spwauth is to provide the client with a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computes a strong cryptographic hash after comb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-supplied password. Along with the seed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is supplied. If the client obtain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d by the server, the password w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onal UNIX password encryption algorithm is based on 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-supplied password as the encryption key and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oxes and E-box based on the salt.  J.F. Haugh's shadow suit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, allowing passwords longer than 8 character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rcyptions with subsequent chunks of the password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this encryption process is denoted as C(salt, p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H be a hash function, for instance SHA or MD5. Then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client sends a request to the server containing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IS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server replies with a message containing the salt,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R, and S = H(C(salt, pwd) * R), where a * b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a and b. Before computing the hash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added with zero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client computes H(C(salt, pwd) * R), using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 If the result matches the S value returned by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is considered correct; otherwise,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still has one fundamental weakness--it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fed by inserting bogus server replies into the networ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triple of (salt, R, S), the client ha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data was truly provided by the server or not. How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olved by a password verification protocol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either securing the network using networ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/encryption, or an improved RPC implementatio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uthentication *as well as* data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f Kirch &lt;okir@monad.swb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