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73817614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738176147"/>
            <w:bookmarkStart w:id="1" w:name="__Fieldmark__0_273817614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