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91093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75288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49724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11989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