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596510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57691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650739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744972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