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751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476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9521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387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