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767498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985950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3560978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5586093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