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817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3309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551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267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