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43526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49726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76470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35271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