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195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774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662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7861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