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6062371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2273672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6421599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2860892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