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46296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3119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77867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06313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