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8699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09647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45185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96546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70676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91161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31400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52065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18762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38441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45387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29155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30653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75852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04656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25214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91446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19266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75143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93378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29051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81207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