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89891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3254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92410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