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5965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22629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45957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60919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9195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72293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77884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78264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23071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71732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92341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309643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0939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43571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0623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37500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99752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05734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46279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42422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75872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45465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8029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41103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37664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