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86016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341431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940674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