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7163306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202089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3680207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575757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717306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1952226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1707761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