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9700741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4304559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0818866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6324086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6585104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5820178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