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037449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13490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23296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5952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460818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