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quick description of the TeX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rmalindent &lt;dimen 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mount of indentation used in paragraph mode.  Defaults to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ate &lt;token regis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ents of this register will be typed flush right on the base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e of the sender'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x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inserts information for FAXDVI into the DVI fil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argument which must be put into braces.  The Argumen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RFC-Header&gt;: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from', `reply-to', `to', `cc' and `organization' can be used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' and `cc' have an effect with FAXDVI version 1.0.  The las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o' counts but `cc' may be used as often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rom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for typing the sender's address.  The first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rom will be stored in the command \sender.  \from must appea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for typing the address of the recipient. 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\to will be stored in the command \addressee.  \to must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ject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paragraph mode and selects the boldface font family. 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ntatio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dy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paragraph mode for typing the major text.  The first paragrap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indented.  Single paragraphs will be separated with a \medsk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osing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for the final gree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ignature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line mode and leaves some extra space for a signature. 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text on the same line as \signature, it is taken as the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ncapsulated PostScript file which will be loaded with \epsf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s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s paragraph mode inserting `P.S. ' at the beginning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 This line will not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ye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finishes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ph Sch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:10000/1513@PN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@purple.PNoF.sub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