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ptember 26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9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bin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) will l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Because more than one system may be boo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the configuration file name depends on the IP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machine.  PXELINUX will search for its config file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For 192.0.2.91, if C000025B is not found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5, C00002, C0000, C000, C00, C0, and C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t will try looking for a file named "default" (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bin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are 31 characters or sho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ON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Intel LANDesk Service Agent II 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h (PXE PDK V2.4) seems to have a rather serious bug: it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"blksize" option, but will be mortally confus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ctually accepted by the server!  There are thre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s for this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FTP server with doesn't support "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ortunately, PXELINUX requires the "tsize" o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, and it is very unusual for TFTP servers to implem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ot the other.  The "tftp-hpa" TFTP server (see above)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configured to disable individual options with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-r &lt;optionname&gt;).  In this case, use "-r blksiz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TFTP for the initial bootstrap.  You need an MTFTP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DHCP setup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e appropriate DHCP options that the client will attempt MT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trying conventional TFTP.  It seems that the clie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he "blksize" option if it has tried MTFTP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HCP options are beyond the scop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ISC dhcp 3.0, currently in beta, appears to have enough sm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at least most of the ful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believe I have found a magic cookie set of option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quate to make all or most existing PXE clien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2.0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"/tftpboot/pxelinux.bi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TFTP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rver-identifier &lt;TFTP-server&gt;;</w:t>
        <w:tab/>
        <w:t># Illegal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beta dhcpd.con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Declare the syntax of PX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is is only needed at one poin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mtftp-ip</w:t>
        <w:tab/>
        <w:tab/>
        <w:t>code  1 = ip-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mtftp-cport</w:t>
        <w:tab/>
        <w:tab/>
        <w:t>code  2 = unsigned integer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mtftp-sport</w:t>
        <w:tab/>
        <w:tab/>
        <w:t>code  3 = unsigned integer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mtftp-tmout</w:t>
        <w:tab/>
        <w:tab/>
        <w:t>code  4 = unsigned integer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mtftp-delay</w:t>
        <w:tab/>
        <w:tab/>
        <w:t>code  5 = unsigned integer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discovery-control</w:t>
        <w:tab/>
        <w:t>code  6 = unsigned integer 8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discovery-mcast-addr</w:t>
        <w:tab/>
        <w:t>code  7 = ip-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boot-servers</w:t>
        <w:tab/>
        <w:tab/>
        <w:t>code  8 = array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of ip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boot-menu</w:t>
        <w:tab/>
        <w:tab/>
        <w:t>code  9 = array of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menu-prompt</w:t>
        <w:tab/>
        <w:tab/>
        <w:t>code 10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mcast-addrs-alloc</w:t>
        <w:tab/>
        <w:t>code 11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-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credential-types</w:t>
        <w:tab/>
        <w:t>code 12 = array of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boot-item</w:t>
        <w:tab/>
        <w:tab/>
        <w:t>code 71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integ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"/tftpboot/pxelinux.bin"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-option-space px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boot-menu</w:t>
        <w:tab/>
        <w:tab/>
        <w:t>32768 12 "Network b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menu-prompt</w:t>
        <w:tab/>
        <w:tab/>
        <w:t>0 "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discovery-control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boot-servers</w:t>
        <w:tab/>
        <w:tab/>
        <w:t>32768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boot-item</w:t>
        <w:tab/>
        <w:tab/>
        <w:t>32768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-server &lt;TFTP-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erver-identifier &lt;TFTP-server&gt;;</w:t>
        <w:tab/>
        <w:t># Illegal!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most likely should not include the /tftpboo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HCP and TFTP servers are not on the same machin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set up a DHCP server on port 4011 on the TFTP serv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XE boot server", which uses the DHCP protocol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you can try adding the directive "server-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FTP-server&gt;;"  Unfortunately this is a violation of 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but some PXE implementations do not accept the next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without it or the "boot ser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ccessfully booted an Intel N440BX ("Nightshade")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board Ethernet and "Intel LANDesk(R) Service Agent 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99c" (derived from the Intel PXE PDK V2.0) and the Intel PRO/1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dapter "Boot agent 2.6 (build 071)" (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XE PDK V3.0 bld 071) using the configuration above and 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d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machine to recover in case it had bad enough lu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PXELINUX IS STILL BETA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still very much beta; however, I'd b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about any experiences you might have with it, good or b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comments, please use the SYSLINUX mailing list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syslinux.doc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seems to be a problem with sending ACK "storms";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 packets fired off without the proper delay in betw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 this is a PXE firmware problem, rather than a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 don't work yet... they probably need auxilli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device) to work at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