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5900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88276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19268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3079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51573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