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3855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49027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94013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20098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45403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54674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352242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80453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83555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25412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62367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14434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29789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80493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50966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8314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87666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09770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70999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19899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382454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32039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7379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49460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70834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