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7754680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7927160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3020278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