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42169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605036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28876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267287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23802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650976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60749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