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039465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08667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15374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136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487986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75379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