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0560728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4539613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7469272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6035306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2306158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9038276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6581419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8471942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0941389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0148997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6447347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2933842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3426681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8195106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3952811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6265495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6317447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6399480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0030878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5075458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688864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009318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