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3297931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0820597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9092619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