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headers.doc,v 1.8 1999/10/25 14:49:28 ar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headers.doc,v 1.8 1999/10/25 14:49:28 arnt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Header File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