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misc.doc,v 2.45 1999/10/05 12:12:08 arnt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1999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 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Professional Edition licenses may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ile in accordance with the Qt Professional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rovided with the Qt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.no/pricing.html or email sales@troll.n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formation about the Professional Edition licensing, or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www.troll.no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Free Edition License Agreement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Qt Free Edition License Agre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Qt Free Edition version 2.0 is distributed under the Q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QPL). It allows free use of Qt Free Edition for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eveloped by others, and free use of Qt Free Edi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of free/Open Source software. There is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http://www.troll.no/qpl/"&gt;more information about the QPL&lt;/a&gt;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oll 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 Troll 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Troll Tech Contact Inform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Contact Information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width="168" height="98" src="ttlogo-small.png" alt="Troll Tech Log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ld Wide Web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oll Tech web server is located at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&lt;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http://www.troll.no/&gt;http://www.troll.no/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mai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can be reached via the following e-mail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info@troll.no"&gt;&lt;b&gt;info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General inquiries and 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sales@troll.no"&gt;&lt;b&gt;sale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oll Tech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www@troll.no"&gt;&lt;b&gt;www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Comments about our web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qt-bugs@troll.no"&gt;&lt;b&gt;qt-bug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Use this if you think you have found a bug in Qt. Please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much information as possible, including Qt version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and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Other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phone, general inquiries: &lt;strong&gt;+47 22 80 63 90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fax, general inquiries: &lt;strong&gt;+47 22 80 63 80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Street Address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roll 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t. 98b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Mailing Lists Information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Mailing List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ode&gt;qt-announce&lt;/code&gt; and &lt;code&gt;qt-interest&lt;/cod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announc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 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 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announce&lt;/code&gt;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.n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subscribe&lt;/tt&gt; or &lt;tt&gt;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o unsubscribe yourself from the &lt;code&gt;qt-announce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interest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5-1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web site: &lt;a href="http://www.troll.no/qt-interest/"&gt;Q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Archive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interest&lt;/code&gt;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&lt;tt&gt;subscribe&lt;/tt&gt;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&lt;code&gt;qt-interest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snapshot-user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&lt;tt&gt;snapshot-users@troll.no&lt;/tt&gt;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snapshot-users-request@troll.no"&gt;snapshot-users-request@troll.no&lt;/a&gt;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-interest&lt;/tt&gt;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 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meta http-equiv="refresh" content="60"; URL="easteregg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oldest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ie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2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oldest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&lt;blin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ie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ink&gt;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Books about GUI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Books about GUI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1565925882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(Psychology|Design)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 title of the first edition was &lt;em&gt;The Psychology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, the book was renamed to &lt;em&gt;The Design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 for the second edition, sacrificing a neat acronym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385267746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a name="fowler"&gt;&lt;/a&gt;&lt;b&gt;GUI Design Handbook&lt;/b&gt; by Susan Fow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07-059274-8, is an alphabetical dictionary of widge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 elements, with comprehensive coverage of each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covers one widget or other element, contains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recommendation from the Macintosh, Windows and Motif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s, notes about common problems, comparison with other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serve some of the 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re is an &lt;a href="http://fast-consulting.com/chkbox.htm"&gt;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&lt;/a&gt;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070592748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&lt;em&gt;don't&lt;/em&gt;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&lt;em&gt;do&lt;/em&gt;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201622165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uidelines/HIGuidelines-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&lt;/a&gt;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OS8Guide/thig-2.html"&gt;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Windows Interface Guidelines for Software Design&lt;/b&gt;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55615-679-0, is perhaps the best guide to how a modern GUI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look.  Skips some of the more elementary stuff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 one, but covers newer widgets (like tool tips) and say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e.g. dialog 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1556156790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book too is available on the web, but has occasional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msdn.microsoft.com/developer/userexperience/"&gt;Try and see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47159900X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text/"&gt;Amazon.com.&lt;/a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shipping-policy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&lt;/a&gt;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desk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&lt;/a&gt;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nesty.org"&gt;Amnesty International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qnetworkeg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Food-for-thought Easter Egg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"center"&gt;The Twelve Networking Truths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is &lt;a href="http://info.internet.isi.edu/1/in-notes/rfc"&gt;R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25&lt;/a&gt; - copied in here since its truths are even less limited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says.  5, 6, 6a and 7 in particular can often be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software development discu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spacing="0" cellpadding="0" width="100%"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align="left"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Working Group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for Comments: 1925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egory: Informational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align=right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 Callon, Editor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OF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April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Status of this Memo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emo provides information for the Internet community.  This 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es not specify an Internet standard of any kind.  Distrib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emo is un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Abstract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emo documents the fundamental truths of network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community. This memo does not specify a standard, excep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nse that all standards must implicitly follow the funda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Acknowledgement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ruths described in this memo result from extensive study ov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tended period of time by many people, some of whom did not in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ntribute to this work. The editor merely has collecte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ths, and would like to thank the networking communit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iginally illuminating these tru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1. Introduction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Request for Comments (RFC) provides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damental truths underlying all networking. These truths app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working in general, and are not limited to TCP/IP, the Inter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any other subset of the networking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2. The Fundamental Truth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Has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No matter how hard you push and no matter what the prio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't increase the speed of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ol type="a"&gt; &lt;li&gt; (corollary). No matter how hard you tr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't make a baby in much less than 9 months. Trying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up &lt;em&gt;might&lt;/em&gt; make it slower, but it won't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ppen any quicker.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With sufficient thrust, pigs fly just fine. However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necessarily a good idea. It is hard to be sure whe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going to land, and it could be dangerous sitting under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they fly over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Some things in life can never be fully appreciated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stood unless experienced firsthand. Some th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working can never be fully understood by someone who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ilds commercial networking equipment nor runs an ope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is always possible to aglutenate multiple separate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o a single complex interdependent solution. In mo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bad id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is easier to move a problem around (for example, by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blem to a different part of the overall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chitecture) than it is to sol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l type="a"&gt; &lt;li&gt; (corollary). It is always possible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other level of indirection.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is always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l type="a"&gt; &lt;li&gt; (corollary). Good, Fast, Cheap: Pick an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you can't have all three).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is more complicated than you th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For all resources, whatever it is, you nee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ol type="a"&gt; &lt;li&gt; (corollary) Every networking problem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kes longer to solve than it seems like it should.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One size never fit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Every old idea will be proposed again with a different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different presentation, regardless of whether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l type="a"&gt; &lt;li&gt; (corollary). See rule 6a.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n protocol design, perfection has been reached not when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nothing left to add, but when there is nothing left to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Security Consideration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RFC raises no security issues. However, security protoco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ject to the fundamental networking tru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Reference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ferences have been deleted in order to protect the guil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oid enriching the lawy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Author's Addres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ss Callon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Order of Old Fart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/o Bay Network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Federal Street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llerica, MA  01821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hone: 508-436-3936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Mail: rcallon@baynetworks.com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 that the RFC is covered by its own copyright notice;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just covers this HTML pag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