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9 1999/07/02 18:18:24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9 1999/07/02 18:18:24 paul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