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queue.doc,v 2.6 1999/06/09 10:19:42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Queue::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