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collect.doc,v 2.13 1999/09/25 14:45:45 ettrich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collection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1999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.no/pricing.html or email sales@troll.n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.no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llec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Collection Classes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ollection Classe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class is a class that can contain a number of ite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ata structure and perform operations on the contained i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, remove, fin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many collection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Cache QCache\endlink and \link QIntCache QIntCache\end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RU (least recently used) cach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Dict QDict\endlink, \link QIntDict QIntDict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link QPtrDict QPtrDict\endlink; reference based dictiona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List QList\endlink; a reference based doubly linked lis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Queue QQueue\endlink; a FIFO (first in, first out) queu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Stack QStack\endlink; a LIFO (last in, first out) stack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Vector QVector\endlink; a vecto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ValueList QValueList\endlink; a value bas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ValueStack QValueStack\endlink; a value based stack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Map QMap\endlink; a value based diction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Array QArray\end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classes have corresponding iterators. 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lass for safely traversing the items in a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CacheIterator QCacheIterator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IntCacheIterator QIntCache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DictIterator QDictIterator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IntDictIterator QIntDict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PtrDictIterator QPtrDic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ListIterator QLi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ValueListIterator QValueList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ValueListConstIterator QValueListCon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MapIterator QMap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MapConstIterator QMapCon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rence based collection classes work with pointers to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value based one store copies instead of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rchitectur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internal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for the reference based containers; \link QGCache QGCache\endlink, \link QGDict QGDict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GList QGList\endlink that operate on \c void* pointers.  A 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layer implements the actual collections by casting item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d from \c void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ategy allows Qt's templates to be very economical 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antiating one of these templates adds only inline-abl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es), while it does not hurt performance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in contrast is more like the STL. It does not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, instead it stores real copies. This is faster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like integers or QRect for example. But the value based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be used with everything derived from QObject since it is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copy of a Q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QList Examp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store Employee items in a list and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ut in the reverse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char *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char *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&lt;Employee&gt; list;</w:t>
        <w:tab/>
        <w:tab/>
        <w:t>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>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Iterator&lt;Employee&gt; it(list); // iterator for employ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t.toLast(); it.current(); --i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 *emp = it.curr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emp-&gt;name(), emp-&gt;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QValueList Examp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something compareable to the above QList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specially shows the value based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value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QString&amp; 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Employee&amp; _e ) { n = _e.name; s = _e.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 xml:space="preserve">    setSalary( int _s ) const</w:t>
        <w:tab/>
        <w:t xml:space="preserve"> { s = _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Employee&gt; Employee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List list;</w:t>
        <w:tab/>
        <w:tab/>
        <w:t>// list of Emplo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joe( "Joe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jo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.setSalary( 4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(*it).name(), (*it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e latest changes to Joes salary did not affec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because the list created a copy of Joe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s about value based containers see &lt;a href="qtl.html"&gt;The Qt Template Library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anaging Collection Item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 based collections inherit the \link QCollection QCollection\endlink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 This class knows only the number of items in the col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a collection are by default not deleted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llection. The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llection::setAutoDelete()\endlink function specifies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. In the list example, we enable auto-deletion to mak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items when they are removed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erting an item into a collection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copy all of the item's data (known as a deep copy) when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erted.  All collection functions that insert an item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function \link QCollection::newI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llection::newItem()\endlink for the item to be inserted.  Inher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reimplement it if you want to have deep copi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moving an item from a list, the virtual function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llection::deleteItem() QCollection::deleteItem()\endlink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mplementation in all collection classes is to delete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sag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ference based collection class, for instance QList\&lt;type\&gt;,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\e pointers to \e type objects.  The pointer (*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iscuss \link QList QList\endlink here, but the same appli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based collection classes and all collection class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nstant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&lt;Employee&gt; list;</w:t>
        <w:tab/>
        <w:tab/>
        <w:t>// wherever the lis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's class or type, Employee in our example, must be defin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s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oes not work: Employee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works: Employee is defined befor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Employe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terator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\link QList QList\endlink has member functions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it can often be better to make use of an iterator.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Iterator QListIterator\endlink is very safe and can travers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being modified at the same time.  Multiple iterators ca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on the sam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List has an internal list of all iterators that are currently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st.  When a list entry is removed, the list updates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int to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QDict QDict\endlink and \link QCache QCache\endlink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traversal functions. To traverse these collection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link QDictIterator QDictIterator\endlink or \link QCache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cheIterator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based containers do not have internal iterators. The rea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se iterators are only 32 or 64 bit large depending in you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. This means that the CPU can hold such an iterator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registers and that in turn makes these iterators very qu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redefined Collection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the following predefined collection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tring lists; \link QStrList QStrList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StrIList QStrIList\endlink (\link qstrlist.h qstrlist.h\endlin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StringList QStringList\endlink (\link qstringlist.h qstringlist.h\end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tring vectors; \link QStrVec QStrVec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StrIVec QStrIVec\endlink (\link qstrvec.h qstrvec.h\end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 you should use QStringList. It is a value based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s QString instances as elements. That implies that 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al with unicode very efficient. QStrList and QStrIList only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usual strings. That means that they can not stor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omparison with the STL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ften get questions about why Qt does not use the STL, and why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templates are provided at all.  Here are the major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we use and provide these templates: 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's reference based container templates add less space when instantiated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L ones do.  Size is important for a library, and Qt contain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s of QDict, QLis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's reference based containers are often not as fast as the STL's,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.  This is however not very important for Qt, as they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de that doesn't need to be very fast.  (The speed-crit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in Qt are mostly caches - either QCache instanti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-written, custom-optimized on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's containers are much more portable than the STL. 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riting Qt, STL was far away in the future, and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Qt 1.0, no widely-used compilers could compile the ST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such as Qt, it is of course very important to comp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t possible variety of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's containers are documented because we document our AP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s and their documentation are provided as parts of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API because we saw no reason to hid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STL provides only value based containers. You can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ore a QObject directly in a STL list. You have to stor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But if you like to delete the QObject when it is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, then you have to use smart pointers or something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you should notice that putting pointers in a value based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the value semantics of such a container. However, in many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based containers are more efficient. This is the case whe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small and a copy can be made very quickly. Since the STL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ortable across all of Qts supported plattforms we added valu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, too. These containers have a well documente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ames of the functions and classes match the nam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t. That is not the case for ST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other differences, but the ones above are th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behind our decision to write, use and provide the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