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binary.doc,v 1.6 1999/07/07 10:50:53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ElBMVEUAAAD4/Pg+Pz4AAP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y6vbqq0VkiAAADPElEQVR4nO2YSY6rMBCGATl7Ctl7iOgT9AVw5OxxxLv/VV6Vqzwwp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JLxLiG3/VhsFtdfb9Rq/66gN9sFbxR+8C+avvAvmorYY1z1Lk7Xq4weuwWZ7NncY6G2L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Tdox0zyLh10eXZQJM41uWkeJdEQ4Q3PFmootD1eMmQEozlMmXurBQjD2GvXl8oBm16S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vSo8DU7J38gwwTwJjsrYV556pw0qCuoMMYXUMnZTRgrkTbfWHKKoLnrnywZV103KgQ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Aro5ARlSTyCJbUSUz3A+j8PFq+VaUHBxIwsQc7neyYoXeuBkui0masYuDJRAKDCI4Cz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3hoBNYUrrhc6cVpgjyB18chYyoJJFHsK3Eanc5g40elbyZCJJdMtauumFYMnlGgZy0vX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Ax3VXWdbhqiGAowtO4hzxqbaEikUewVBXNoG1/Bhs9+LrmpAt3Ptkxw+9c9WwJ1lw4D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54+rmCJ6bHtOgsq7D98DFCGxDeGVlFFZLlHLkM9h5OIMVD35VKanjD9NkO2YMO1eNn1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T75Ri2iBDYCSdWWdeZpoQ1lneVI9gY+QxWqzNY8TQufveTG7lzbCeRdnTDzlXjVCWsSh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Cz7UKQ6DqYbAGrfVefwcbIZ7DQLzadCStY9uBApyRZPsh2zLA7Vw3zsF7ZKPEjbFcvo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23gG3dTZ3CSuQelnZBKg+R2vFkZcVTblBJGnYbVOlCuAt9sxTy72iDCt/qdR3BsEYNE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5BGW/hY7GAjUo5cg9LoK0PSKZaw9oEyx4FcV0ykV7B2q0Lb/tairDboyeVd8kRZKPnTx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2IMzFWuJfLL1fwSalFLmHJfUrI0G/gtUZlj0K4vaSz5euhDV268JSZipnHsIZSKUNC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U947yWCaqFyMBO3W5V1nRytgoc/k13DRqUUuYeFxxiyJjrlE6yZlMMnt9CKRs9SOcciuv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2PdNot1V0yJrtxPRrPCKYnJ5737sZvMord7mGmK4tKBOjx9gUhs4OlsUmXKhnDPGiEhy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bqJQij2Bfvn1gX7V9YF+1vRfsX/8v9zfbW8H+B79DfGC9pEY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HoAAABBCAIAAACRhifdAAAgAElEQVR4nNV8eZhkRZXvL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tlVtaStXRXdfXe1U0vdAOyCAJjC8gmIg4j8x62MDPomycfg8jTYQS0EZ35Bh02h5HBjZ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KgsqmLAINtN30Rq9VXfuSe94tbsT7I7qSAgGV19Cf58svv8h7MyMjfvfEiRMnfnGIlB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oEkLoug7A8zzTNAkhjbtBELz66qtPPfXUyy+/vHPnzkKh4LquYRjpdLq9vX3p0qUL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49YywWi6naGGMAarWaZVmqLKX0fd8wDEqpEIJSeoT6CqjWHEHhnEspPc8rl8uzLz777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ZZa2uraiSlNJFIKPhmSzwep5SuXLnylltumZyclFK6rut5nqqnWq3WarVGnb7vv+f9e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jHx8dVIQgCKaXrukEQPPDAA2eccUYDTcuy3gCxZVmWZalBwBijlGYyGU3THMe54oorVJ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j0pZSlUkkVoiiKouhIdPQ1OWJwK71uaLcQYmxs7IILLnAcxzRNNiMN22IYhgJXvTfQb6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qmaSYSic9+9rPqL6anp1WhWq02QD+ycsTgdl1XFaampqSUP/3pTzOZTAPE2YDquq5p2m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zDYthGI3rlNJ0Or1y5crNmzfPNlCe5zWMzBEUIo/cVBkEgWEYAL785S9fe+216mJbW9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JiUklIaj8cdx8nn893d3U1NTZTSIAjK5XKxWJyYmBgYGKhWq7FYzPO8KIoAaJompVTlfD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23n3XWWWEYqqmYcz57uBwROWJwK6w9z/v85z//T//0TwAsy9J1vVKpAKCUtra2rlq1a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UqlKphGGo7IxSE8/zhoeHDx48+OCDDwLQNC2RSFQqFc45gFgsVqvVNE37+te//pnPfM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55PB5vuC5HSo6kdgO48sor//Ef/9E0TcMwFNAAUqnUunXrjj/++EQiMTY2RgjJ5/O6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0VcGyrGq1OjExceDAgR/+8Idbt25Vv1X2JIqiVCpVKpV0Xb/22mv//u//HsDU1FQ2mz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XNe7fhllISQoQQhJAoiiillNJKpZJIJDZu3HjNNddYluV5nnoHEIvFzj///IULF7quq+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5PpVIdHR29vb2maSqgNU3jnAdBEIZhsVgcHh7+yle+8sQTTwAIgiCTyUxPT6t/V2p+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wQd0VQliWFQSBruuEEDUITNPknAsh1DzcMDiq8YcRjfdIuxsGFMD09HQmk/nJT37yl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VKxfd9Sqmu677vx2Kx8847TyHr+35LS0tvb29PT093d7eUkjGm67qaRYUQnHP1/MIw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nmm//lX/5FmW9CiHrnnFuWJaX88Y9/vGbNmnQ6rdqgwFUzh0KgAasQIooipRymaR5eHN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gUH6F+litVjnnJ5544pYtW5SeGoYhpQzD8CMf+ciKFSsAGIaRy+X6+vp6e3tbW1s1Tf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IxMXHttdfed999xWLRMIwgCJQ1V3ez2ezWrVvb2toa3w/DcLZPWavV1NK0MYEDUMPu8C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JFq9w4Va5Wq/F4/IYbbtiyZUsqlZqN9ZIlS/r7+z3PC4KgpaVl1apV/f39ra2tlFJlZz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36h/dHSUc57JZO68886jjz4aQBAEACqVSgPfarV6xRVXqN+6rgtA13WlamEYAlBYq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p6WpmdwwvFu67dKkzBOdc0TZW3bdu2du1aIYTqdkNuvPHGkZGRfD6fzWZXrFjR39/vOM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5rNCFvMKmq/lKpFATB8ccfv2fPHmVJVJwEgJo5H3jggbPPPnv2D6MoCsPQsiz1NUqps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k55jCi8a5r92wNUiP3+uuvr9VqqtwAdN26dQCSyWQ6nV6wYEFfX5+6pYwsZiBWM63CW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JN06anp1OpVC6X+8pXvqK0WNd19dt0Ol0qlVKp1DXXXFMqldRP1AhgjBmGoeaAWq2m/m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0//OEPS6XS4cUa7wHcjDE1KlXPn3vuuYceeghArVazbVstSRzHOe644wYHB3t7e5uam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vw2Bhjyp2YXWdjkSaEUPGWSqXSWJSeccYZ5513nq7rYRgmk0nDMIrFYiKRKJVK27dvv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WbpB6VGgFRFNVqtUQiEQTB5Zdfvnr16vvuuy+VSh12NA4v3OJNXhLVcoWAyAhRKO6/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g02465ru/7PoA5cztiCau7J1+uTXd2t3d2d0iIuleTEIQQ0zSVRhNCVJ2ERIRElArGp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kEglAVKtlgBMaffXmLwMCQLlcjqQAQaVaASWE4dbbbhkeGdA0qmkaJNx6CAnGWMyJ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1d7XfceQcPfSmjKOTqKStrO/MuACHBATFTfu3um8use/+fcL8OWSG5kFwiwqF2RDz0IU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ACCWcfPffvh+6gkL3XG5bccdxQLBk2YJibdxJspZ8auXRy/yoHkjXtAyhukRkGAWA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0ocoEQ8AEPCCSEgOQijEQQixtAaOhyXm/3xRd/FAR2zIgiDgJYGgwiCQYG9/7wP+6B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HblgEYZYB4+OEHJyemGYVGo0q5yDRNRpASpUogAQFIiJpfkwh9UZcIBUIJISAO3ZWQ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QD55q/Dqd2UUEooAYlEFImIgGi6CVAZUUiIUD76y8fHpsfdwBegMafJ9VCva6bd3t19TC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iL8+3HFotxQlKMxCT0ak2rVCkXVKNG3RWU6oZpM2YAVCmKgAQgQRjVGdUIGEABDZJcd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twawHTDVCKMAIXADwPv/z5z+uVCiIBgAKEARyAyLe2KRWq1Tj3g7279rh1D0A8bkQS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aIcB0agtQgAlQgCpLJwhAoOsgBEKAc3COKDpUUA/jHcA9W6MP4QxQzoXvR74fCUEZN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1GgdQDQAKapKfPPIQ1WgELgkNhQYkgY6Yvbpe6p8eWx6WTklq/c0xk3EIF5EHW4djgg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BNDYCUtO6KajXknAEWgR1FRLUl4hr3demb4CYia+3aE9asOIFAR0gYDEQMgiICJB597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wMlNYzgIHLCITqpqPpRNmIgOOl326pVMueHzACRmDp1GCayUwKjUqdQqfQKCg99PAFhQ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hQgYggaaDadB0aBoIASH4/cuHP1A0TVPWEDhkrQioruuSIt7EpAQX+M69D0jaDBBI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hPW9sCU28eGY6PDE8//otHvnU7i8KqadF4wso1p3r7OlatXrx2Hcl3gntgOkCh6SazT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5tmVSEACMABSIgOhQky74yLlPPfOYFJEQFCA6jYfCN3Xm+96jjz7e29tnO5aIJGVEMw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4al0IDIoCGoZyanHZdN0szAAgQhNLQiARkBMJAJCRAAElAoMoCkFx4lELT1BDkAAWhA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PhXu2UuN1pn9mQuAhXJcDNBajmkFCFAGAJF/ZMTI1QbKZdU2pRSZrc2LtlMYrNW9y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BNan7V9S3a7tdMcFN65tC+8sMPPqLrYSJFzzjrpJVrYqtWw06AAwEH02FYZi2YIpA6sQ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IpbYUMIr968V986AtfvKJSA4OQsGXEGGI8FDrTfvrQI+eee26uNc0jT6c6IRREHxg4KI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qtXvNN05QChqZ5bqQzVq/VjXSsXvNjMVMBTNQ7VJlCUhBBKSikAlpICAECjTGdMfqOtV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mIS0QRIg4pYZpIxA9VW69Dc5LTlRI4efapvccce6Hwc83ZZft2T7vVhCBU02Jze+Nt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lcrCWXHx10h/ZPDQ6OjBcDCk0KwiOLC3LH7Q8x5uZaraOPWfiB01esWYtEElJS08gRp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dE0AEcOboKSeb7+zYuXPINm3X50CowQogEnbilVdemZoei6K8YRIgALTx8clyuUqp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mBZVlMowAgJDORTscA2JYGIiLOmUYBCgJI+pq2SUqJobCWIADRmJpOwHlECDkcxkQCAK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+6GO5jIODYyMjpWc37aqUwWh85GD5pOM+5tZoKtGebRpta2tzg3IYlYnhE1aNpejSpe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Rb29K21V6rLNuyGc8/feCV3w4e2Dc1NRHEE01EttRK2i9+UvzpA79Ip5MrjupfvtI++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jAdEEYEIZ70IX2NUg02wE46+bwdO28H0SVcghDMQ2RVa65mBEMjg1PFfEs2AyCS4j/uu9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0xCQCCajKIPNBIiMiymdKu4aGhfGc7AN/3HS12qPtEHEL8kOhSakKAMaZWvlIiDHm5VH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VprONSRhC18E5tm8f3vTCi7t27XZdX9eaXDeVTHWOj0zGnBhQdb2y5490z80VCi9HC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9cp0+NzTB7du0Xr72hYs6evsaO/sRefcOWd/dM7uXXj5xf1PPbZ5dLhaLgrLyFlGt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jl3meeFbd/6+CqtV2nr1927HHItYJSmxCbC4BAcJz14T+/9fZve2EgAF1DEHFDYz4PmJ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eGhvLZbJKBeX79Bz/4PiDCyNeowUXgxMy6W5QIqBYCpFqpAeTRx35x/nkX2I5jW4nX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ZKDZIesrgEAEKOkZGxycnx5cv7KX3rmEkjIvw7dwQA13VN06aUigico17zp6YKruvt2z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UwDct1/ampAoRuGM2LFi7NtKT+zxc+98KmZ3y/Hk84lh3LNbfFY9m2lp58x0LfZTzQ0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sJY2qO6mbfE5PbsGi9tZ8wjABoFqLdu8ae+HZPVtfHh0fJiJIm1qrbiQqbt22zUh4VP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398NkLjj8R2SwIRRCAc+SaEkQPIAMpYOiASAQhNwz5qcv+4uJPXLBmzVFBEHzjG7ddf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IhqJQE4LajGwZjmjR0OI6zb1/B0HH7bXd+9IKLHccGDhlUKUAYQIQUoUREiePVoTNICU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YQnf/WreNw5+ZTVCv23C1FJKRWNRsXkpJSGYQghhBC2bdfr3sT4VLlcOXhwWGMGY3q5XK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wYk48DMMg4LYdo8TwvLqQXqU2Wa1N/fqpx5599umhoWGm2TxkOs1evuHvNJLRWXpsvC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MJakimBwKVMCpYTtTZne3oap8zZ65ppCSPjY7Wt/926KWX9u/dPTo9KXWrKwxtjdmM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Hb2mLN6YldfMnSZcuRbUZb+wK3PADiEx0yBIQGECC88GPnX3XVZ+MJ57777vvCF748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Ug5AAog1pV2ja8OpIp69Wde3ItecERcmEaNBJgFCAIfambJArx6u6Di/o6fQ+mhWefHX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+7IMnz1+Qdl3YDkDeGm7f9988uC5RrXpPP/2M53lCoF6vN2dbpqenTdMulyuJRKKzo5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UVNTUrVdbW3O1eplzT4IHYZ1SuK775JO/3vTC5n17By762CUd+d5spsVzuWbGdu4b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PFfykJqGYznxIAja87n5C+Z292QcB1PFwsDg7uHR+tNPD+9+tVaYIKn4HMfMe9WQR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SrO/sWWf3Lk3fcfp0QE6E/SXUpfI9pWiwWq1bq5557/tlnn7N9+/adO3doGt36ysvbX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4COZ1pYu6dd1O5edE3FSLExoJr7/vX/PNKfDwAMhpm7xiEYBNS2NRNj82ykqjf5lic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u4+9+/3daeu+yyM3UTIYeuA+Rt4X7Ndgih4tGFQqFQKO3auadarTels7t37/Y8b8mSJ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tWLLjzzu/pur5s2bLly5doGnwfYRhVq6Vt216enByH4AHn+bbmcqXk+76uM13XVcykX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VCaX7fQieZcZLtQ0OlwYHJUoFLnpCR47nM9yPLsvywDlpPNpF8Z7KtK5HOWJoZn5xkE5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rkjldGhwZqvqsxmJQKQiqV2n7HKR448AyPBrl/kBohoUEUSMex61WxZvXx13zuiyeccK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d/4n/c/1/f9/2AMABYtGjOBR+5KJPuyGXn6UY8mTCZKSwzau9smdPVTgih0ARMKrFt+8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35ijnZFHbtwne/e6+Q9c/8r//Z2oqQQzfgBwi5jCcI8LaOoO/7arNKSrl///79+/fX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dTWjzzzDOtra0f+cjpHR2pYjH80pe+vmHDpZqm5VriAMplv1KpVCqV4eHBWMKoutSrR9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FixZ98IOn9/T0cM4r9Uom02wa9ujomGU5diyR7+okxG5rm9OcFnPy9cmJ0sREZWqy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kWjym61FklKfdwsTY7h2lTCadzPjd8/KLF6SWLMysWhUfODA6fLCwa8fgqztG2nPzLa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YPmeqPgJojFRDDieOesUF4r1zV1ha59QoSIRsDnGnNeIEBFKCEEhBbCtumQnKbAkjC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r2ZYOHtmeH8Zsc8uW/bu2D/T1HXXiiblnnsH37rl/aHjPpz/z0ZPeP7fuouYiFkckYF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ut4a7sW/08ssv79q1KxaLLV68eE5378M/e3J0ZPLCj/55T08TgOef3z4xMf7FL15Zq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rVL5WKagtcN5BtTiTSscnC8Jx5cwijT/z6qV88+uv2ttzxxx9/ysmnaprnuoXm5mZdNw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YGIkHGRqfT6eZMUzabzc6dmywWq2Oj01PT1R3bDlDmMOLYliUjh3M2PSKmxib379lvJ9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rb0/H+E1cAbHS4Mjpcfuznzxcn6+VSxdB8BiLAZABCDjlVjDg7tw1ueXlw7arebBpuF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48HHIdYs05jiJ5PzFnR1dcw2m7Xx1/7y5x0gCEsEx2Q/ueSmba1u2+MRtOwZv+Ps76n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d94sPnnq8C+E0qfkzAKArFUlNTSrkYb2lMoijat2/fnj17TNNctWpVMpncu3fvwz979M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zpki4QVKsYH58Ukre1tdZqlUQypmnU81zXq2ka1XVd15lh6aEMAEhBjj32+M0vbUVED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xDvnLlqsWL5x9z7Np8vr3ulg2NNWVS05NTlBLGmGnpqVQqkUwzagQhdWsYGi7v3zM5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G9yMImkYNBIhJRrVqWbozbnUoqV9i5bY1aoYHNy5c8dL9917z283Pw9wBmFbWskv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7N1dUfrUf1L1552+vvf/wHr0ss/++OffZsaRR4CFH29vddcfeOSpQtXrekp+cXhA7XQTy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HV8aP7vZ8/8oxjJUuV4qu7tuh28LGP/9n5F67I5UAIGAGl4JxLGdXqlXg8pjHND3zTMN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k2bNnHO586d29raGgTB888/b9v2qpWrVCAxilAs+VHEHccBBNNIFIWWZQrJdZ0RQoTg9X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f8KNCZHvDow2ed88tfPCm5YLoThaH6l1jMbm3NXf5XG2Jxs7MzXyxMJhMm06jkYd2v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R0G2Dt7T0Qduib0wV/ZKg6NlIuFbzAl4AmhcY5lZIRxjQdRPdAK4uW5N73vn7L4lf+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cPWpoTcikQMKPGpUZ4d8pZ1Nv9PsdqrtYK8RQfnXph994nqFUWnBMdc7oWXPu5m1a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2YZbAWKlp+8n9f2LujuHvnZKXMDd1qzzd/4PS1689MtnUeWugwDQyIIk87tDcreMRd1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qNoilFjqJIbT9zzgcHB0dHRxcsWKD2R8bGxjzPW7ZsWTKZlIB6OoShKWMCynVhIKBUlQ9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q1eDwJCJ0aFNTS9L7e3sfJ4xxhFFYoYyKKYvF4rVoYGqpOT01Aprf+9pWOjvZyJaCU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kpFQKBT6QUu3a8atuxpnRLZ1dzb2+mWq2PDI+PTZRGR8vTBTeqC53FNT0eBjLyI0LZ5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0YyjSbB0dDkJgnAiuhe7U6F5Jotgy1jq6+uitjjlOtTZoxrVKVIEnhu9AgfTI+7g0M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7isefjTratLW+Z8f37B/fv2d/S0nLiyf1/8zenGSZ0DZKgVoYdg65DhBHRmcaMGaVlG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hxJqy0WqLa2pqynXdeDy+cuXKBlvDcRzLsuLx+CHyxluGbN+U/kJlJIhGOeeLFy7io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EARBwgIehGB4+2NSUMk0zFkswxtTjj7jgUhJCKCWEUMPQhOBT08OTU0OapqVSqXnzW1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d/YLJcE4XJ2vDw9OhQ0QtCndqWFa9X/WLR1TRaKrmgDDL0fBdUgEAGIRCuO3ZNwuybnv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vvRVL1egxQA020nrIeEGsViOfSidWtOHxstjg6PJ1P8pBPW/t1Vl/f2wolj544JJ0ZiMd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ppmETJtihteZbYqSp+TAMw1qtFkVRLBZLp9MN3r9a0TRoHoop+VZ1vamo74dheNxxxw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ucsSRq50wIceDAgWOOOaa1tXXBggW5XK5WqxUKhampqVKp5LquIiVnMhm1re66bqVSKR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NjtpPs6VuaSBttzbmuro5qMZyYqowNTU5MFZqa9LGpmue6Y2MHEHmgHFGIQ/QLyTSS70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wooULVkGvlSqbtr0qEEVh4CKKNCY1FrJYsHh5+v2nLW5uSms6CBW6HhSq3tBEMZHW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KyqW2BMP/Qhs/rYxtvhFt1u1qtUkqz2aziOinVnn2S4x2LgtswjGXLliluGAA1UMIw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IIdrb2+fNm2fbtmpSrVYrFouFQqFcLruuOzw8TCk1DMNxnKamJkJIEASe77304rOJZ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tK5TrbupYwfWqiNDwy6rn14VFjenrUrU8DARARBqYz7keQkWWJoaFXdIzE4k3xZKcZo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1DWr0i4EeQxNQRc1gi6Qg5XChNcRFLJuO2YzJqpZti3al2Bqnp0BmZCUpziSji0DTx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s6nZ7NjWvIbCpXA7s/VhQJhDG2Zs2ap556qvEY1I44gKGhof379/f396togWEYihvf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LxWK9Xs/n84VCYXJyslQqFYtFNf6EELphAV69OjU9PaGRV5PpTFMy0zMvLcJ4vst57t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CHgICAtyNGKMR5KIFczq74q3Z1nznnMCtM5OGQcGtFwABCiKJbWmMBqYVxJNBPEFbW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lQymaSUCM55WIod4kTImQ0ASiA1TXv77V9tNnFLWY8G7rP5doqi9w6wxixGzplnnvn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AFPEhCIJt27addNJJvu8nk8nGdUppKpVSBATFTZiampqYmCgUCrVaLQxDKaWuM8Hrl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gF84JCqTBEKI07CTtm7d69JQqrhERSgkhIiSgUAF29un/Z0rnJeMK0w3F/Op/vJLQ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QEwtSpY2v59qbFi7q7ezptIyYhvcAzdZvODHcJIqWkRAcgpKDQQMjvgVthrbrXYPI1mJ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rgjxJFrwHAOT/nnHNuueWWkZERNR+qL6jy1q1bx8bGpqenFdxq6m58R1GiHMdJJBI9PT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OTo6MjExPT5dKBderQchYPJaMp0CIW6+7rlcujiVS8aeeelREoaGzIIwYoUIKAr2np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4d3bu3VvICjxEKVorHNEapEEIKCYBRmk7F5vXM7e7qsQ2LggVhYDKHwhCRLJVKmUxm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oCoPQtPIYG3EqdGyhjhq/UQHw26XY2XfEPFFWbAm7RokX5fH5kZETXdeV6KlIOgIGB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wMDORyOdu2FVtqcHBw06ZNL7zwwr59+6Iosm27s7Nz9erVa9eu7ezs7OzsrNVqbr06P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lZLBYmJ8dqtZphGMlkUtcIJeLAgX0E0HU9DCMpmE5NAvOo5SsTiZhbLxmWaG3Ptrd3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4QISOWkEJCUjDGmGPbcScVckEoNXSNAGEgNY1mmjKQh+KFlLz2fgj9t0Zcm22OZ9vuR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8W64YwxqSUvu9v3LjxtNNOa5DNbNtWTMFYLHbrrbd+8IMfjKLI87z777//lltu2blzZ7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sdSqn6puI6nXDCCTfddNP8+fPTqUxzc2tPj1cuFz3PFUI88eRjsbgd+Pz+++9XUUnf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DQO2duvr3LtmN2zF64aG7vvK5kMpVKtNz97R8ANJISYBrR3HpgWQ6jpuTQKa1Vw1hCh4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bGm09kb6vd7xFHsF6vKz7UihUr1q9fr1xANVXEYjHFz3Nd9+677/7Wt771vve97/LL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7+/v6enJ5FIcM5d1yWEqEMOvu8//fTTq1evvvzyy/ftOwBARMg2tzQ1ZSzLvvjiS45Zd9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t2bI1CIRt2YpkCFAGfcH8Rel0JpfLLVu6fMmSJW1t7Y4dfz0gJJIRpZqmGYzpymuN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4IfUDgNQ4d+Z3X28p7wRHErNkyl8upgwSaphFClMPXWNDed999jz/++JVXXjk+Pr5ly5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xyz549mzdv3rhx48knn6yMD4CmpqZ6vQ7g+9+/d/36M777nR+YlhV4keOkMplmgBmG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/fdxCgrhdKQGcmQLPZ7MJF85PJeDbT3Ne3MNfcobO4rjkApVTTmMYIUXQoAARUSmmY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bFtVNgAnKOEgI4gMu4AI1oCpRlXAVReit5D06sRyPxxuk01NOOeXjH/8451x5ewCUR6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z+fnz5xuGUS6XJyYmXnrppb17955yyikbNmz45je/mcvlKKWFQkHNqAD27Nv7qcsuu/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lhwEn1JAR1Q3npo1fr9TqACTACOMi1BlZs25lNptOppOZTCaRzAA6YAKmkBoBIwyUKv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Q0DrEFYT3068ykoALgbrUAhAAHOBAB4es/vp0cNlrPW0njGLpaMUkpU6nUVVdd9eSTTx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ZTAZBoB4DAErpnXfe2dLSokZDW1vbokWLPM/zfb+vr69er69du/ZTn/qUOjMJwDC0M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7jV24olAtfu/kmCRCJu//tO88+97zyiJ2YDSnr9frceT3rjl1tmbStI9PZ3WnZphAgFA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EUAfcpCIggRJMkEpCEUvDAdAwIAUSh6zDFb9wAAAhXSURBVOqO+fqgHgGoBJ3xvn+P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udnWmUVVuPOuqo6667jhBSLpeVm8gYU6RkXdfvv//+p59+et68eT09PVLKRCLR1tamq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9/5JFHPvShDyntJoSARmrF+PWvfe36GzZ6Ht+7/+CGT25o9M4P3LpbzebS7z/lfZouEm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5brrX5UPvkTJhDI5BSQICAMB5yN4xCTaecc0j4rgsQ3XYgmRNPg9PGyJh52YANmG8P6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eIC51wx5C+99NIrr7yyYY6VawiAELJ9+/bbbrvt4Ycf9jzPcRxN08Iw9H1fHe5LJ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//eeqpp1JKfd+PxWxqkHq9BiJu3Hjjd77/vbPOPlu3LBAKjem2FUVct7VTP3hy36Iey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357lbCZCQPcRT8EAJIZZrAlLIikijXiuVaMYoizXQgNRFQ+ARSGxucgtR4qENoEBqk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6/Z1X5rsPNOVd+t5ozKaUKfQD/8A//cNpppwGwbdvzvDAM4/F4EASmae7Zs+eGG264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+j67qy8rquKxflX//1X88991xKUau5IpS2bQHwa/XLNmzYtuW3oe9CCkSRCDkITv/Aq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artXnz5i9euLC5qZkCnh9S5SNHANDclDHtmaWcQLVaqVerQRAoP9pOJaCzKBDfuuuuv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wGtwYnUr6eB/5W8gcd5X4XRDEp9uzZc+GFFyrj3kjioAyLat5FF130yiuvqFlLSjn7m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OgxxxwDHDKYTNcAGKbNmA7CZkiROPvcc26++aZrrv3c7Xd8c+/+Vz2/6gWulHJicloK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sphZS//OUvnbitnDnGCAjWrFmzdetWwaMo5FLIV3fu/pu/uqJ/6fLpyYJUv3nT19vK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jIcOmll+J3QgWJREIdGUmn05/85CdfeumlRkKSUqmkEpXs2LFj7ty5qVSKEOI4TmPJ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zDhg3XXHPNF77whQcffPDFF19sPK3BwUFVOP/883ft2uW6buMkjhpGam5Yt27dXXfdd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x99tk9PT0AvvrVr8pZ+RP+WDlih7SllGqqNAzDsqw77rjjuuuuGx0dBZDNZqemptTX1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5ubu7v7z/22GOTyeTk5OTQ0NCmTZv279+vYlWYibSomjOZzHnnnZdOp7u6unK5XDKZP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PxuKIX1Ov1eDzOOT/33HPXr1//13/911LKm2+++eqrr8ZMGKfR1HQ6XSwWVfnAgQPd3d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kOu32kpFgsqoIyLC+//PJZZ52lWqXreuNoUywW03VdZXxQVxpxhVgspmmamg8ANDU1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all15611133XPPPcocqQGhojRSynq9LqU89dRTL774YnVlfHz8hBNOUP8OQCl7I26R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//4osv7tq1a2Bg4J11+YjB3RjXSh9VoVqt3nvvvWrf501F0RYbNqdx6FpdbHxUscOWlp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rTjz/+uErhc2hLjnM5k0RFnRS+8MILlWuvbl133XXt7e2qHhUsmzNnzkUXXXT99dff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773PPPfeOe30kMz6oJD22bRNCPM87dP4BqNVqP/rRj+65554tW7aMj4+HYZhIJIQQ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/Dnc/lcplM5uDBg+pg5Oyz2blc7uabb77kkkvUx9nHUn3fv/rqq//5n//54osvvu2225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hOoVCIomj79u2bNm2q1WrpdFrX9ZGREeX7L1y4sLm5uaur652lJjiScDdoiJ7nqfQC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89OTk5ODj485///OGHHx4fH9+3b58QQpkdxlgikejq6spmFftnbjab3bx583//93+r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bZqXzf933/E5/4xHXXXZdIJJqbmwFUKhXDMO68887Pf/7zQRCcf/75119/fRRFCxYsKJ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3Y6OjowYMH6/X66OhoPp8nhKTTaSFEX1+fCqu9sy4fSbjVeqdheRvSyHBXqVQYY5VKZd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7nqSQ9mqbV6/VKpaICAPF43HXdzs5OwzC+9rWv/eY3v8FMvFdFAhzHUfHI9evXr1u3rq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3W/tWvfqU0esOGDZdccklLS4uaUQGMj4+3tLRgJlHF9PR0IpFQ+Wswsxf4zrp8hNPH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wcBEGtVqvX6yr7DmZMtnIEe3p6SqXS2rVrh4eH1brpDV1TeybK7jccD9M0N27c2Nzc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+RyOQXou5fU510PUR0uyefzmJXGpAElIURt3gPwff9nP/vZ0UcfrTYiLMtSrnojR1UjS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qB2tvbOzU1lc/nVSa3d7sXRzRl5B8jioWhuA+2bTszYtu20nQA8Xi8v7//G9/4RiKR0H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KmaLuep6n8hiYpqkeybHHHqvS4TmO04B7draew9uLPxm4xYyoj8o0K5vQSG9immahUN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XvvQl5c+oPeV0Oh1FUbVa1XVdHcBwXVfTtKOOOqqnpyedTre2ttq2/YZt8XdD/mTgV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6901I62lFK5N7M3ev72b//2wQcfnDt3rlLPxpqwsUY1DOO4444755xzVN7B9vb22QeR3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rDInwzcmKXRSp3lDG9AXWnsHStwzzzzzEceeeTKK69UT6ijo8NxnGq1CmD+/PnHH3/8/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l8W1vbqlWr0un0uwfxbPmT8UzeRlzXbcyWSorFYjqdVu78wYMHv/e97z300EO+72cyGd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Zo+xMd3f34sWLly5dqnbvZgP9u1cOi/zJwN3Q5dlXpJSc84YdCMOQEKK2IzCz+AyC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YHBgbGxsaU1SaE9PX1pVKprq4uxXhR46NR/xs+Hi75k4H7jxX5elqSWpHW63Vl4lVKQ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nxjfI/wPYmEIgCw6Ok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