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examples.doc,v 1.2 1999/07/02 19:42:02 ettric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examples.doc,v 1.2 1999/07/02 19:42:02 ettrich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