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shclass.doc,v 2.13 1999/10/27 13:29:05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Shared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har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tilize a data sharing mechanism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e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ha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String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ng s =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0] = 'f';</w:t>
        <w:tab/>
        <w:tab/>
        <w:tab/>
        <w:tab/>
        <w:t>// will modif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.data()+1) = 'i';</w:t>
        <w:tab/>
        <w:tab/>
        <w:tab/>
        <w:t>// will modify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String, the QString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mage (does not inherit Q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itmap QBit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rush QBrus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Cursor QCurs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 QFo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Info QFontInfo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Metrics QFontMetric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en QPe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lette QPalett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ixmap QPix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String QStr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Region QReg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CString QCString\endlink is a mixture of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 sharing - functions inherited from QByteArray, such as 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explicit sharing, while those in QCString detach automaticall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tring is somewhat an "expert only" class, provided mainly to eas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 1.x to Qt 2.0. We recommend you use QString, which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