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map.doc,v 1.4 1999/08/10 16:35:34 pau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Map and QMap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1999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with valid Qt Professional Edition licenses may distrib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use this file in accordance with the Qt Professional Edi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at sale or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.no/pricing.html or email sales@troll.n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.no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ap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ap class is a value based template class that provides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Map\&lt;Key,Data\&gt; to create a dictionary with keys of typ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values of type Y. Please notice that QMap does not store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map. It holds a copy of every member. That is the reason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 of classes are called "value based" while QList and QDict are "reference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 not be used within a QMap. For example everything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Object and as a reason of this that extends to all classes which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only put stuff in a QMap which can be easily copied. That mean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X and Y must implement a copy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a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QString&amp; 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Employee&amp; _e ) { n = _e.name; s = _e.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_s ) const</w:t>
        <w:tab/>
        <w:t xml:space="preserve"> { s = _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Employee&gt; Employee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 map;</w:t>
        <w:tab/>
        <w:tab/>
        <w:t>// map o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Gates",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Ballmer", (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Sommer," (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Doe", jo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, %s earns %d\n", it.key(), it.data().name(), it.data(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llmer, 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, 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s, 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mer, 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the latest changes to Joe's salary did not affec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 because the map created a copy of Joe's entry. In addi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ice that the items are alphabetically sorted when it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ways to find values in the list. The first one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nd() function. It returns an iterator pointing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or the end() iterator it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pproach uses the operator[]. But be warned: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element you are searching for is really in the lis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use operator[]. The following example illustrate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Weis", "Torbe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map["Weis"] &lt;&lt; map["Ettrich"]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QMap&lt;QString,QString&gt;&amp; map2 =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map["Weis"] &lt;&lt; map["Reggie"]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fragment will print out "Weis", "" and the second pa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Weis", "". In addition the first fragment inserted an empt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key "Ettrich". The second one did not insert an empty ent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"Reggie" because the const operator[] was used which can not do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f you are not sure whether a certain element is in the map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ind() and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just want to know whether a certain key is contained in the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e contains() function is what you are looking for. In addition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you how many keys there are currently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method for traversing a map is to use the functions begin() and 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imple for loop as shown in the example you can iterate over the complet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ave to have multiple iterators at the same time. If some member of the 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then only iterators pointing to the removed member become invalid. Inser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p does not invalidate any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QMap is value based there is no need to care about deleting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The list holds its own copies and will free them if the corresponding me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itself is deleted. You can force the list to free all of its item with 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is implicitly shared. This means you can just mak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in time O(1). If multiple QMap instances share the sam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is modifying the map's data then this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makes a copy and modifies its private copy - thus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 other instances.  From a developer's point of vie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 that a QMap and a copy of this map have nothing to do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ways of inserting new elements in a list. On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() method while the other one uses operator[]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Weis"] = "Torbe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can be removed from the map in two ways. The first is to pass an it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(). The other possibility is to pass a key value to remove()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e entry with the requested key. In addition you can clea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using the clear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::QM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::QMap(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ion costs O(1) time since QMap is implicit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nstance applying modifications to a shared lis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which takes in turn O(n) time. However returning a QM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nction i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::~QM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map. References to the values in the map and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map become invalidated. Since QMap is highly tuned f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n't see warnings if you use invalid it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is im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to check whether it is 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&lt;Key,T&gt;&amp; QMap::operator= (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m to this map and returns a reference to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map become invalidated by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t of such an assignment is O(1) since QMap is 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::operator[] 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lue associated with the key \e k.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is present then a reference to an empty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Map::operator[] 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lue associated with the key \e k.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is present then en empty item is inserted with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reference to the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operator in two directions: For reading and for wr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 "Weis" ] = "Torbe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 &lt;&lt; map[ "Weis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Map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insert( const Key&amp; key, const T&amp;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value with key \e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e it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remove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with the key \e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replace( const Key&amp; k, const T&amp;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the value with key \e k from the map if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new value \e v with key \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 remove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find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key \e 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key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Map::find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key \e 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key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::contains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key \k is contained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map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Map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map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egin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Map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egin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ap does not share its data with another QMap instance, the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s, otherwise the function creates a new copy of this data and de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hared one. This function is called whenever the map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icit sharing mechanism is 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gt;&gt;( QDataStream&amp; s,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map from the stream. The types \e Key and \e T mus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lt;&lt;( QDataStream&amp; s,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map to the stream. The types \e Key and \e T mus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ap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ap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t create an iterator by yourself. Instead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a map to give you one. An iterator has only the size of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32 bit machines that means 4 bytes otherwise 8 bytes. That mak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fast. In fact they resemble the semantics of pointers as good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y are almost as fast as usual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a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QString&amp; 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Employee&amp; _e ) { n = _e.name; s = _e.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_s ) const</w:t>
        <w:tab/>
        <w:t xml:space="preserve"> { s = _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Employee&gt; Employee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 map;</w:t>
        <w:tab/>
        <w:tab/>
        <w:t>// map o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Gates",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Ballmer", (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Sommer," (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Doe", jo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, %s earns %d\n", it.key(), it.data().name(), it.data(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llmer, 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, 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s, 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mer, 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way to traverse a map is to use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is highly optimized for performance and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other hand that means that you have to be a bit mor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what you are doing. QMap does not know about all its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iterators don't even know to which map they belong.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fast and slim but a bit dangerous because it is up to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that iterators you are using are still valid. QDictIterator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warnings while QMapIterator may end up in an undefin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ry Iterator there is a ConstIterator. When accessing a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const environment or if the reference or pointer to the map i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, then you have to use the ConstIterator. Its semantics are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returns only const references to the item it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::QMap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::QMap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::~QMap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&amp; QMap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hether it reached the end of the map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 QMap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hether it reached the end of the map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&amp; QMap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hether it reached the beginning of the map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 QMap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i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hether it reached the beginning of the map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Map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reference to the current item. The 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const reference to the current item. The 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Iterator::operator=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the sam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Iterator::operator!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differen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MapIterator::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data of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K&amp; QMap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data of the curren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apConst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apConst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QMapIterator this class is used to iterate over a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. It does not allow to modify the values of the map since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 th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s on QMap iterators see QMap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QMap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QMapConstIterator( const QMapConst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QMapConst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~QMap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&amp; QMap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hether it reached the end of the map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 QMap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hether it reached the end of the map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&amp; QMap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hether it reached the beginning of the map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 QMap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i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hether it reached the beginning of the map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const reference to the current item. The 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ConstIterator::operator=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the sam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ConstIterator::operator!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differen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Const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data of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K&amp; QMapConst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curren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