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porting.doc,v 1.68 1999/09/24 16:25:16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Port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Porting to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0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0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0.  Qt 2.0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0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0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 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 port early, you'll be in good company -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jects are being ported now, so there is plenty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ve conscious 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0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0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0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0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0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0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0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0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ent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0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0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0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n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0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Removed functions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Functions removed in 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