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ptrdict.doc,v 2.9 1999/08/10 16:35:35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