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valuestack.doc,v 1.5 1999/09/25 15:14:13 ettric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. For example everything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Object and as a reason of this that extends to all classes which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put stuff in a QValueStack which can be easily copied.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 should implement a fast copy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