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dict.doc,v 2.12 1999/06/23 18:48:42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