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rray.doc,v 2.14 1999/10/21 18:39:32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fur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