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dnd.doc,v 1.7 1999/06/17 22:41:39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Drag and Drop with Q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a direct-manipulation model for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formation between and within applications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nction to the cut-and-paste clipbo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opp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The Clipboar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setData(QMimeSource*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QMimeSource* data()const \endcode.  With these, you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drag-and-drop oriented 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y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-and-drop a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some kind of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is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Adding new drag-and-drop typ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need a way to agree on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oth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y do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http://www.rfc-editor.org/rfc/rfc1341.txt&gt;MIME types&lt;/a&gt;&lt;/i&gt;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source provides a list of MIME types that it can produce (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f those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&lt;tt&gt;text/plain&lt;/tt&gt;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code formats "&lt;tt&gt;text/utf16&lt;/tt&gt;" and "&lt;tt&gt;text/utf8&lt;/tt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y \link QImageIO image format that Qt supports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QUriDrag subclass provides "&lt;tt&gt;text/uri-list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format for 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http://www.iana.org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http://www.isi.edu/in-notes/iana/assignments/media-typ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http://www.isi.edu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ximizes inter-operability of your softw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name=advanced&gt;&lt;h3&gt;Advanced Drag-and-Drop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ind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you need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scrolling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drag and drop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dragdrop example program, or the QMul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Inter-operating with other applica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http://www.cco.caltech.edu/~jafl/xdnd/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lib implementation of this protocol that formed the basis of the implemen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 is &lt;pr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