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network.doc,v 1.8 1999/04/28 09:53:43 aavit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1999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.no/pricing.html or email sales@troll.n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.no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classes.doc,v 1.8 1999/04/28 09:53:43 aavit Exp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Network Programming with Q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version 2.1 Qt offers classes to make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and portable. Basic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QSocket, QServerSocket, etc. which allow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portable way with TCP/IP sockets. Then there are class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, \c QNetworkOperation which provide an 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 for implementing network protocols which can be used in Q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 which operates on such network protocols. Finally th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network classes are the passive ones, namely \c QUrl and \c QUrl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 URL parsing and similar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the QSocket classes are not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, but QSocket should and will be used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 implemen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QLocalFs (which is an implementation of the local filesyste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) uses QDir and no QSocket. Using QNetwork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mplement everything which fits into a hirarchical stru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ccessed using URLs. This could be e.g. a protocol which ca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from a digital camera using a 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 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.no/qt/source/qt-2.0.2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You can also do stuff like creating directories, removing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ing, etc. E.g. to 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 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1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1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.no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( const QUrlInfo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y( const QUrlInfo &amp;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newChild( const QUrlInfo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.name().latin1(), info.size(), info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ese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pointer to a \c QNetworkOperation as argument. This pointer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formation about the operation in the current state. If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ressing such an operation, set the state to \c QNetworkProtocol::StIn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ished processing the operation, set the state to \cQNetworkProtocol::StDon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uccessful or \c QNetworkProtocol::StFailed if an error occured. If an error oc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.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for each liste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1(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1(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1(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1(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2(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1(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1(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2() contains the data which should be stored in \c QNetworkOperation::arg1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it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h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work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2&gt;QSocket, QServerSocket, etc.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### TO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