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asciicache.doc,v 2.2 1999/10/21 10:04:35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