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examples.doc,v 2.29 1999/07/07 09:57:05 reggi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examples.doc,v 2.29 1999/07/07 09:57:05 reggie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s_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s_groups/buttons_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s_groups/buttons_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s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_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s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_combo/listbox_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_combo/listbox_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rarchical and multi-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ep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program displays a spreadsheet-like table. It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herit the QTableView widget for presentations of 2D data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click the mouse to set a current cell. Press the arrow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rent mar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ta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ta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ab_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ab_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ab_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ab_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brows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brows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brows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brows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brows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brows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e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