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trlist.doc,v 2.4 1999/10/13 17:24:19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