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appicon.doc,v 1.1 1999/09/30 11:04:48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ting the Application Ic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tting the Application Ic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