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ndices.doc,v 2.35 1999/06/15 12:58:13 we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indices.doc,v 2.35 1999/06/15 12:58:13 weis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Reference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&lt;table border=0&gt;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The Qt API:&lt;/strong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porting.html"&gt;&lt;b&gt;Porting from Qt 1.x to Qt 2.0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lasses.html"&gt;Alphabetical Class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annotated.html"&gt;Annotated Class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opicals.html"&gt;Structure Overvi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ierarchy.html"&gt;Inheritance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functions.html"&gt;Alphabetical Function Index&lt;/a&gt;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eaders.html"&gt;Header File Inde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pictures.html"&gt;Widget Screensh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Using Qt:&lt;/strong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utorial.html"&gt;Tutori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examples.html"&gt;Example Progra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etaobjects.html"&gt;Introduction to Signals and Sl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oc.html"&gt;Using the Meta Object Compiler (the mo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layout.html"&gt;Geometry Management (layou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nd.html"&gt;Drag and Drop (D'n'D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i18n.html"&gt;Internationalization (I18n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ebug.html"&gt;Debugging Techniqu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network.html"&gt;Network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tr&gt;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Qt Extensions:&lt;/strong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opengl.html"&gt;OpenGL 3D Graphics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nsplugin.html"&gt;Netscape/Explorer Plugin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imageio.html"&gt;Image File Formats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xt.html"&gt;Xt/Motif Legacy Code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Further Information:&lt;/strong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roll.html"&gt;Troll Tech Contact Inform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linglists.html"&gt;Qt Mailing Lis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redits.html"&gt;Credi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troll.no/developer/"&gt;Developers' Homepage&lt;/a&gt; &lt;small&gt;[external]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arch th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 method=post action="http://www.troll.no/search.cg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hidden name="version" value="2.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hidden name="sections" value="ap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size="50" name="search"&gt;&lt;input type=submit value="Sear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s &lt;a href="http://www.troll.no"&gt;www.troll.no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nobr&gt;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&lt;u&gt;About Qt&lt;/u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Qt&lt;/strong&gt;&lt;sup&gt;&lt;code&gt;TM&lt;/code&gt;&lt;/sup&gt; is a multi-platfor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toolkit. It is a product of &lt;a href="http://www.troll.no/"&gt;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&lt;/a&gt;. It is supported on all major variants of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/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Qt Professional Edition&lt;/strong&gt; is provid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. It includes free upgrades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For the latest prices, please see the Troll Tech web site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.no/pricing.html"&gt;Pricing and Availabilit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contact &lt;a href="mailto:sales@troll.no"&gt;sales@troll.no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Qt Free Edition&lt;/strong&gt; is the Unix/X11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velopment of &lt;em&gt;free software&lt;/em&gt;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ree of charge under the &lt;a href="license.html"&gt;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License&lt;/a&gt;. The latest version is available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.no/dl/qtfree-dl.html"&gt;downloa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opica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API Structure Overview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API Structure Over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API consists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ady-To-Use GUI Compon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application.html"&gt;Application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op-level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realwidgets.html"&gt;Widg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e GUI primitives like buttons, listboxes, scrollba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dialogs.html"&gt;Dialog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Ready-made pop-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geomanagement.html"&gt;Geometry Managem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handling automatic resizing and moving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Component Frame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abstractwidgets.html"&gt;Abstract Widg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Abstract widget classes available for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drawing.html"&gt;Drawing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providing draw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fonts.html"&gt;Font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related to the handling of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kernel.html"&gt;Kern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providing access to the low-level parts of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misc.html"&gt;Miscellaneo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tilit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tools.html"&gt;General Tool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ic collection classes like list, queue, stack, str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io.html"&gt;I/O Handl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providing OS-independent I/O and file and direct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images.html"&gt;Image Handl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Digital image coding, decod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time.html"&gt;Time And Date Handl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OS-independent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The Tool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classes are general-purpose collection classe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e &lt;a href="collection.html"&gt;introduction to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&lt;/a&gt; and &lt;a href="qtl.html"&gt;The Qt Template Liba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Font-related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manipulate fonts.  See als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ontmatch.html"&gt;Font matching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I/O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files etc.,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realwidge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are meant for direct use.  There are also som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abstractwidgets.html"&gt;abstract widget classes,&lt;/a&gt;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, and some &lt;a href="dialogs.html"&gt;more complex widget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Abstract Widget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Dialog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Image Processing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w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Drawing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&lt;a href="coordsys.html"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Implicitly Shared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&lt;em&gt;can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, even though they may 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Time and Dat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&lt;a href="y2k.html"&gt;Qt Year 2000 Compliance Stat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Application Par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the top level application GUI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in window, menu and tool bars, tool tip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Geometry Manag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Kernel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low-level parts of th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Miscellaneous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