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tutorial.doc,v 2.28 1999/07/10 19:58:44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a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Hello World!".  We could also have us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::setAutoResize() QPushButton::setAutoResize()\endlink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l QFontMetrics 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compared to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metaobjec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 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c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c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