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vector.doc,v 2.2 1999/10/27 21:40:24 ar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=0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=0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