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guardedptr.doc,v 1.3 1999/10/28 11:41:51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