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95790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38575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3367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