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709087046"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988578967"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954841694"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2046675388"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510415700"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