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357084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011161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634271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075279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640260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2342436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3203198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024722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334538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1933915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4188726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045575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8883069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0690224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6942469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7731296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4525486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0988084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145483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95890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3523339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938415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