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8565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59652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218073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061601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24412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35424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03165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87176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60672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40202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78961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67527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01854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922643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57119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81445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00297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18801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01117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06687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51192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69916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8201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65627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83281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