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2740856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0007327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195885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398204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896606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705417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