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0786667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3112663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3701546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4547121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4449842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5233233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7689868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