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(rather roughly) the animation types support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pecial features. It's more of an organized rambl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insight in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/FLC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is by Autodesk Animator for the PC's. Support is for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The file is composed of a series of images and deltas(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that can generate the next image given a previous im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sequence. An FLI animation can also chang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nim. FLC's have a few additional chunks and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s were developed for the Amiga. Sound chunk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Most IFF Animation files are meant to be doubl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s refer not to the previous image, but the im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two back). I know of 11 types of compressions 0 thru 8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and scala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only included types 3, 5, 7, J and l because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 could test. The J type compression has an ANSI ch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hich includes the order in which the deltas ar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can be used more than once.  Type l (small L) type an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n revs 229 and higher. It's a compression type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old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animations can be looping or non-looping. Looping me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ltas produce images that are the same as the 1st two im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loop an animation, you would not jump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the 2nd image instead. In order to loop non-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jump to the 1st image. There's no way to kno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which is which so the default is loop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iga has a couple of wei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HB animations. HAM can produce 4096 colors(4 bits eac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blue) from 6 bits per pixel. One True and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is no problem. On lesser display, you hav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32 or Grayscale. 332 means the  8 bits(for 256 color displ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s) is divided into 3 bits of red, 3 bits of green and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ue and the HAM images are mapp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ingly enough, it's not too bad for most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AM8 is recently out and that is suppor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supports color cycling chunks that specify color r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d at specified intervals. Since there's no obvious 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nimation, I just display the image for a set interval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nim_config.h) and then move on. Early Amiga softw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ed up by saving color cycling chunks enabled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were never meant to be cycled. This goes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IFF images are supported as well. Un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1 are supported. (XAnim makes use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 routine by Jerry Morrison and Steve Shaw). see unpac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file consists of a screen color map and then a serie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their own optional color map. The images don't have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and can be any size smaller than the screen siz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imations to be created that only update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s. I don't have a program that does this yet but txtme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p in that direction. Also the GIF89a spec has inclu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animation specific.  Rev 2.29.1 and up has limit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 Comment fields in GIF files are displayed if you use the -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s are automatically uncompressed when read in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uld be called something else. Basically it is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lists a number of GIF files to be displayed.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sequence the files are displayed in.  Com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 need to put a lot of work and thought into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 needs to have txt91 as the 1st 5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at there are a series of fields. Field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each other by white space.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comments) are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will be a.gif b.gif c.gif d.gif c.gif b.gif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im will be looped and the last b.gif will flow smoot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if as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improve upon this by adding timing and specialty fade/w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'd be nice if images could be unloaded and loa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memory. If this happens it'll probably be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threw these in because it was easy and intense pres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 As far as I know, they come in three resolutions,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x100 and 80x50. They consist of a series of images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t the end that gives the order they are displayed in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so specifies nested looping of images. There's also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Title that is displayed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(verbo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lipper Plus F/X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s of deltas with a play list at the end.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hanges, nested loops and dynamic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Disk MovieSett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st flexible animation format I've seen. Ani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s a bunch of backgrounds, sounds and sets. Set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get placed on top of the background(with transparent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list at the end that  describes each frame.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background to use(backgrounds can also sc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ions and speeds), and a list of sets to p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th depth information so characters can pass beh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other. Sound information if contained he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c it up to the action. There is also color cycling and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s and w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nimation can come as one file or as thre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ntrol file. The three directories are usually Movi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backs and Moviesounds. You might have to creat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ets -&gt; Moviesets  and moviebacks -&gt; Moviebacks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miga is case insensitive. Sounds are ignor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chwartz has created several of these anim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baynet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