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ef\fileversion{1.2a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iledate{30 Nov 90}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ocdate {26 Feb 90}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heckSum{134}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haracterTab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{Upper-case    \A\B\C\D\E\F\G\H\I\J\K\L\M\N\O\P\Q\R\S\T\U\V\W\X\Y\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Lower-case    \a\b\c\d\e\f\g\h\i\j\k\l\m\n\o\p\q\r\s\t\u\v\w\x\y\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igits        \0\1\2\3\4\5\6\7\8\9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Exclamation   \!     Double quote  \"     Hash (number) \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ollar        \$     Percent       \%     Ampersand     \&amp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Acute accent  \'     Left paren    \(     Right paren   \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Asterisk      \*     Plus          \+     Comma         \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Minus         \-     Point         \.     Solidus       \/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Colon         \:     Semicolon     \;     Less than     \&l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Equals        \=     Greater than  \&gt;     Question mark \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Commercial at \@     Left bracket  \[     Backslash     \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Right bracket \]     Circumflex    \^     Underscore    \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Grave accent  \`     Left brace    \{     Vertical bar  \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Right brace   \}     Tilde         \~}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ffals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tyle option `A4' to be used with LaTeX V2.0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pyright (C) 1990 Johannes Braams, Nico Poppelier. All rights reserv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pying of this file is authorized only if eith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1) you make absolutely no changes to your copy, including name,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2) if you do make changes, you name it something other th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A4.doc or A4.sty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restriction helps ensure that all files developed By NTG WG1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re identical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rror reports for UNCHANGED versions please to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J.L. Braam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JL_Braams@pttrnl.nl (Braams@hlsdnl5.bitne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or: N.A.F.M. Poppeli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N.Poppelier@elsevier.n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0}{10 Jan 90}{Changed the margins for one-sided printing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1}{23 Jan 90}{Added \WideMargins macros}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2}{26 Feb 90}{Consolidated setting of \marginparwidth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2a}{30 Nov 90}{replaced \typeout with \wlog}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fi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itle{A style option to adapt the standard \LaTeX\ docu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styles to A4 paper\thanks{This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has version number \fileversion 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last revision \filedate, documentation dated \docdate.}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uthor{Nico Poppelier}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dress{\TeX nique         \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Washingtondreef 153\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3564 KD Utrecht}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taddress{Poppelier@hutruu53.bitnet}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uthor{Johannes Braams}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dress{PTT Research Neher Laboratories\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P.O. Box 421\\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2260 AK Leidschendam}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taddress{JL_Braams@pttrnl.nl}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ate{Printed \today}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maketitl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abstract}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This article describes a new style option that can be used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document styles that are distributed with the \LaTeX\ distribu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t modifies the page layout to conform to the paper format mo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commonly used in Europe, portrait A4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abstract}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Introduction}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file is based on the document style options \verb+A4.sty+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A4wide.sty+, which can be found in the Rochester style archi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riginal style option \verb+A4.sty+ we started from was written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John Pavel, and is dated May 1987. This option only changes the vert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ize of the text somewhat, by increasing the number of lines on a p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style option \verb+A4wide.sty+ was written by Jean-Francois Lam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is dated July 1986. This option only increases the width of the tex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Goals and design decisions}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s many people before us, we found the page layout as implemented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tandard \LaTeX\ document styles too much geared towards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merican-sized paper, which is somewhat wider than A4 paper, but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ticeably less high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ur goal was to get a page layout that was suitable for A4 paper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oduced legible texts. There are a number of layout parameters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fluence the legibility of a text. A parameter of major importanc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number of words (or characters) on a line. The maximum number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ords per line is ten to twelve for optimal legibility, a rule-of-thum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t can be found in typographic literature (we used~\cite{treebus}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results in a number of characters per line which lies somew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tween sixty and sevent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other important parameter is the amount of white space surround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t. Here we have to distinguish between texts that are prin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e-sided and texts that are printed two-sided (back to back).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rst case the margins on odd and even pages should be equal;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atter case care should be taken that the texts on both sides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aper overlap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so a printed document is likely to be bound some way or another, 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re should be enough white space in the `inner' margin\footnote{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wo-sided printing, this is the left margin on odd-numbered pages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ight margin on even-numbered ones; for one-sided printing, this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ways the left margin.} of the text to allow thi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re is yet one more thing to take into account when designing a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ayout. \LaTeX\ offers the possibility of using marginal notes and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omeone wants to use marginal notes, they should of course fit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ape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o, we have the following goal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enumerate}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Choose the text width such that there will be sixty to seven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characters on a line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See to it that in documents that are printed two-sided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texts which end up on two sides of one sheet of paper overlap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Leave enough white space in the `inner' margin to allow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the binding of the documen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Leave enough white space in the `outer' margi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for marginal notes if they are going to be us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enumerate}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The implementation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The starting point}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us we set out to modify some of the design decisions in the stand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 styles. Because we knew that we were not the first to tack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roblem, we started by having a look at what was already avail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came up with the two options mentioned earlier, which are public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vailable. Undoubtedly there will exist many more such files, som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m maybe modifications of those two fil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had a look at the layout produced by both options and were n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atisfied with it. For one thing, both of the original options \verb+A4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\verb+A4wide+ modify only one aspect of the page layout.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ng to do was to put these two files together. This resulted in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ayout which was still unsatisfactory, since for the 10-point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1-point options lines in the text contained on the average eigh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racters or mor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What else?}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\textwidt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\marginparwidt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cause the result so far gave us lines that contained too m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racters, we decreased the \verb+\textwidth+ to get lines th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tain about sixty to seventy characters for all three size op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till more work had to be done. As it turned out, using our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A4.sty+ together with the option \verb+twosided+ had a drawback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n the document was printed two-sided the texts on both side of 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iece of paper overlapped only partly, which does not look good. W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olved this by modifying the width of the margins for two-sid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inting. At the same time we modified the \verb+\marginparwidth+ 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t if someone uses a marginal note it would completely fit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aper instead of falling off the page, which obviously would ren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note unreadabl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\WideMargi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decisions described above allow for marginal notes to be prin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ong with the normal text, but if someone makes heavy use of margi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tes, the resultant layout will not be very satisfactory, because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full width of the marginal notes is used, they will take up t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uch space in the `outer' margin. For this case we provide the mac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WideMargins+. This macro modifies the page-layout parameter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ch a way that the width reserved for marginal notes becomes 1.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hes. To achieve this the width of the main body of the text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creased. This macro is meant to be used only in the preamble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StopEventually{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Conclusion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have presented a new approach to adapt the page layout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 styles that are part of the standard \LaTeX\ distribution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dimensions of A4 paper. The width of marginal notes has been tak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to account and a means to get wider marginal notes at the co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rter lines in the main body of the text has been provid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thebibliography}{9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bibitem{treebus} K.F. Treebu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{\em Tekstwijzer, een gids voor het grafisch verwerken van tekst.}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SDU Uitgeverij ('s-Gravenhage, 1988). A Dutch book on layo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design and typography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thebibliography}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makesignatur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}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The code}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begin by identifying the version of this file on the terminal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transcript fil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log{Style option `A4' \fileversion\space&lt;\filedate&gt; (NP and JLB)}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log{English documentation\space\space\space&lt;\docdate&gt; (JLB)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topmargin}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rst, we redefine the \verb+\textheight+ and \verb+\topmargin+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topmargin+ is the distance from the reference point on the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the top of the page of text. In most cases extra white space is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cessary since one inch of white space at the top of the page suffic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rgin 0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textheight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dimension parameter \verb+\textheight+ gives the total height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t, including footnotes and figures, excluding the running head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ot. This height is given as an integral number times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baselineskip+, which results in an integral number of lines 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age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have to include definitions of all relevant dimension parameter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ach of the cases 10-point, 11-point and 12-point. We do this with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se statemen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case \@ptsiz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height 53\baselinesk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ich modifies the height of the text for texts to be produc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th the ten-point typefac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height 46\baselinesk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same for eleven point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height 42\baselinesk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for twelve point. Finally we close the \verb+\ifcase+ statemen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nly thing left to be done is to add the \verb+\topskip+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verb+\textheight+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value of \verb+\topskip+ appears always to be 10p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\topsk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textwidth}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oddsidemargin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evensidemargin}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t was the `vertical part' of the work. Now we have some work to 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get things right horizontally. Again we have to distinguish betw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various character sizes because sixty eleven-point characters t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p more space than sixty ten-point characters. But there's more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ake into account. If documents are printed two-sided, the texts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oth sides of the paper should overlap completely. This can be done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ssigning appropriate values to \verb+\oddsidemargin+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evensidemargin+, the parameters that define the left margin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dd and even pages respectivel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rst we start a case statement to distinguish between the vario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ypeface size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case \@ptsiz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n we specify the width of the tex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width      5.0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so specify the width of marginal notes. They must have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asonable width to be of any use, and this should be the same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ither one-sided or two-sided printin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arginparwidth 1.0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ere we need an if statement to test whether the option \verb+twosided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specifi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twosid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it was, assign appropriate values to the margin para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5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7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the option \verb+twosided+ was not used, both margin parame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ust have the same value, for texts on consecutive pages have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 put in the same place on the pap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5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5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we close the if stateme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re ready with the modifications for the ten-point typeface size, 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we do something similar for the eleven-point typefac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width      5.2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arginparwidth 1.0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twosid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4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6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4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45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e more time, now for the twelve-point typefac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extwidth      5.7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arginparwidth 0.8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twosid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2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4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ddsidemargin  0.2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vensidemargin 0.20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nally we close the case statemen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WideMargins}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is macro is somewhat tricky: it has to find o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hich typeface size is used, whether the document should be prin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wo-sided, and whether the \verb+\reversemarginpar+ is in effec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reversemarginpar+ makes the marginal notes appear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margin on the opposite side of the normal placeme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ideMargins{%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cause for each typeface size the changes to the parameters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eed to be made are similar, the macro \verb+\WideMargins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uses an internal macro \verb+\@widemargins+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ExtraWidth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n order to store the amount of extra width needed for the margi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otes an extra dimension parameter is defin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ewdimen\ExtraWidt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rst find out about the point size, then call \verb+\@widemargins+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modify the margin widths by the amount given in \verb+\ExtraWidth+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case \@ptsiz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or both 10-point and 11-point texts the width for marginal notes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lready 1 inch, so we increase it by half an inch. We subtract half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nch from the text width and modify the margins appropriate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xtraWidth = 0.5i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widemargi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xtraWidth = 0.5i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widemargi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or 12-point texts the marginal notes are only 0.8 inch wide, 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ow we have to add 0.7 inch to get them 1.5 inch wid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xtraWidth = 0.7i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widemargi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is macro should only be called once, during the preamble of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ocument, so we \verb+\let+ it be equal to \verb+\relax+ as so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s the work is don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let\WideMargins\relax\let\@widemargins\relax}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@preamblecmds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add \verb+\WideMargins+ to \verb+\@preamblecmds+, which i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list of commands to be used only in the preamble of a docum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do{\noexpand\do\noexpand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def\@preamblecmds{\@preamblecmds \do\WideMargins}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@widemargins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is macro modifies the margin parameters. To do this it u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e dimension variable \verb+\ExtraWidth+, which was defined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WideMargins+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rst the \verb+\ExtraWidth+ is subtracted from the \verb+\textwidth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nd added to the \verb+\marginparwidth+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widemargins{%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advance\textwidth by -\ExtraWidt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advance\marginparwidth by \ExtraWidt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en we modify the margins, but the value of the swit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if@twoside+ has to be taken into account. Beca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have to test another switch (\verb+\if@reversemargin+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add another level of macros to modify the margin parameters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wosid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tw@sidedwidemargi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@nesidedwidemargi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i}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tw@sidedwidemargins}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ormally the marginal notes are printed in the `outer' margins, 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have to increase the \verb+\evensidemargin+ to keep the t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alanced on both sides of the paper, but if \verb+\reversemarginpar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s in effect we have to increase the \verb+\oddsidemargin+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crease the \verb+\evensidemargin+ accordingl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w@sidedwidemargins{%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reversemargi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otice that for documents printed two-sided,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evensidemargin+ is wider than the \verb+\oddsidemargin+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is difference in width is transferred to the other margi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@tempdima=\evensidemargi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@tempdima by -\oddsidemargi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oddsidemargin by \ExtraWidt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oddsidemargin by \@tempdim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evensidemargin by -\@tempdim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f the marginal notes go on the normal side of the paper, onl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evensidemargin+ has to be increas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evensidemargin by \ExtraWid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i}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nd{macro}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@nesidedwidemargins}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or documents that are printed one-sided, both margins have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idth. The default placement for the marginal notes is in the rig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margin, so if \verb+\reversemarginpar+ is {\em not\/} in effec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margin parameters need not be modified. If it is in effect, both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oddsidemargin+ and the \verb+\evensidemargin+ need to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ncreased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esidedwidemargins{%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reversemargi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oddsidemargin by \ExtraWidt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evensidemargin by \ExtraWid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i}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}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inal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