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77215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871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32480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98224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