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266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079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838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895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154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058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647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508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58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028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98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801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18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