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762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570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851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459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097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310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737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730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304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305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271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525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867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005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847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