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267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654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486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426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734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658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305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24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214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715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532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215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09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