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5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6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89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82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79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31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2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8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1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797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983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0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28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42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2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