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1769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540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927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6803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2005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9763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6144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6606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6077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7549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395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309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5619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120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9228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8848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6718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