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218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04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722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77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26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89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445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777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73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902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32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498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399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694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87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406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208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