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64589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35764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