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155155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27649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659040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35352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