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90225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05573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66851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20094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51072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60028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62669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777181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