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32648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65211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96796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73377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